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Cs/>
          <w:iCs/>
        </w:rPr>
      </w:pPr>
      <w:r>
        <w:rPr>
          <w:bCs/>
          <w:iCs/>
        </w:rPr>
        <w:t>Tisztelt Képviselő-testület!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z alábbiakban szeretnék tájékoztatást adni a 2016. október 27. napján tartott Képviselő-testületi ülés követően történt eseményekről, intézkedésekről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2016. novemberében a Novaji Polgárőr Egyesület, valamint a Novaji Hagyományőrző Egyesület részére megállapított 2016. évi támogatás összege átutalásra került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 Gondozási Központ átszervezése megtörtént, a közalkalmazottak átköltözése a számukra újonnan kijelölt épületrészbe megtörtént. A fűtés szakaszolása megtörtént, a gondozási központ épületének felújítása folyamatban van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 Könyvtárban nem működő konvektor javítása megtörtént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november 16.-17. napján megérkezett a téli tűzifa szállítmány, 25 m3 vegyes tűzifa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/>
      </w:pPr>
      <w:r>
        <w:rPr>
          <w:bCs/>
          <w:iCs/>
        </w:rPr>
        <w:t>Az Adventi rendezvénysorozatra szóló plakátok elkészültek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Pintérné Dobó Tünde Képviselő Asszony polgármesterhez és aljegyzőhöz intézett kérdéseire a válaszadás, írásban megtörtént.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A Mátyás út 2-4. sz. alatti ingatlanok előtti árokszakasz tisztítása megtörtént, így az ott folyamatosan pangó víz elvezetése megtörtént.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Novaj, 2016. október 24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>Dr. Darvainé Dr. Kádár Katalin</w:t>
      </w:r>
    </w:p>
    <w:p>
      <w:pPr>
        <w:pStyle w:val="Default"/>
        <w:jc w:val="center"/>
        <w:rPr/>
      </w:pPr>
      <w:r>
        <w:rPr>
          <w:rFonts w:eastAsia="Times New Roman"/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>polgármester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16" w:firstLine="708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29:00Z</dcterms:created>
  <dc:creator>jegyzőnő</dc:creator>
  <dc:description/>
  <dc:language>en-US</dc:language>
  <cp:lastModifiedBy>Jegyző</cp:lastModifiedBy>
  <cp:lastPrinted>2016-11-18T10:28:00Z</cp:lastPrinted>
  <dcterms:modified xsi:type="dcterms:W3CDTF">2016-11-18T09:29:00Z</dcterms:modified>
  <cp:revision>2</cp:revision>
  <dc:subject/>
  <dc:title>Novaj Község Önkormányzata</dc:title>
</cp:coreProperties>
</file>